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4 do umowy AL.0140.04.2024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 xml:space="preserve">Oświadczenie o przekazaniu przez Zamawiającego Wykonawcy informacji dotyczących zagrożeń, dla bezpieczeństwa i zdrowia, które mogą wystąpić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Dnia …………………….. na terenie .................................................... doszło do przekazania przez przedstawiciela Zamawiającego na danym obiekcie, Pana/Panią/Stanowisko………………………………………..…………osobie do kontaktu z Zamawiającym pełniącemu funkcję koordynatora na danym obiekcie Panu …………………………………………………………. </w:t>
      </w:r>
      <w:r>
        <w:rPr/>
        <w:t>informacji o zagrożeniach dla bezpieczeństwa i zdrowia podczas pracy występujących na terenie tego obiektu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ZAMAWIAJĄCY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 xml:space="preserve">WYKONAWCA </w:t>
        <w:tab/>
        <w:tab/>
        <w:tab/>
        <w:tab/>
        <w:tab/>
        <w:t xml:space="preserve">     </w:t>
        <w:tab/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79.35pt;margin-top:305.8pt;width:308.95pt;height:12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5:00Z</dcterms:created>
  <dc:creator>AZ</dc:creator>
  <dc:description/>
  <cp:keywords/>
  <dc:language>en-US</dc:language>
  <cp:lastModifiedBy>PAWEŁ ŚWIDZIŃŚKI</cp:lastModifiedBy>
  <dcterms:modified xsi:type="dcterms:W3CDTF">2024-03-12T12:21:00Z</dcterms:modified>
  <cp:revision>3</cp:revision>
  <dc:subject/>
  <dc:title>Załącznik Nr 4 do umowy</dc:title>
</cp:coreProperties>
</file>